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cyrus-sasl 2.1.2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Carnegie Mellon University. All rights reserved.</w:t>
      </w:r>
    </w:p>
    <w:p>
      <w:pPr>
        <w:pStyle w:val="Normal"/>
        <w:spacing w:lineRule="exact" w:line="420"/>
        <w:rPr/>
      </w:pPr>
      <w:r>
        <w:rPr>
          <w:rFonts w:cs="Arial" w:ascii="Arial" w:hAnsi="Arial"/>
          <w:color w:val="000000"/>
          <w:sz w:val="20"/>
          <w:szCs w:val="20"/>
          <w:shd w:fill="FFFFFF" w:val="clear"/>
        </w:rPr>
        <w:t>Copyright (c) 2013 Sebastian Pipping &lt;sebastian@pipping.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ADL Software Pty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ANET(U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6 Carnegie Mellon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ean Povey &lt;povey@wedget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aolo Bonzini &lt;bonzini@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arnegie Mellon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Pyx Engineering A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Pyx Engineering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6 Carnegie Mellon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eremy Rumpf jrumpf@heavyload.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Carnegie Mellon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Carnegie Mellon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Igor Breza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2 Igor Breza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6 Carnegie Mellon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Carnegie Mellon University. All rights reserved. dnl dnl Redistribution and use in source and binary forms, with or without dnl modification, are permitted provided that the following conditions dnl are met: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Carnegie Mellon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abian Knitte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Carnegie Mellon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6 Carnegie Mellon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Carnegie Mellon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Carnegie Mellon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Messaging Direct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Messaging Direct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0 Messaging Direct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Eric Young All rights reserved. This program is free software; you can redistribute it and/or modify it under the terms specified in COPYRIGH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The primary ftp site for this library 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ftp://ftp.psy.uq.oz.au/pub/Crypto/DES/libdes-x.xx.tar.g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libdes is now also shipped with SSLeay. Primary ftp site 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ftp://ftp.psy.uq.oz.au/pub/Crypto/SSL/SSLeay-x.x.x.tar.gz The best way to build this library is to build it as part of SSLeay. This kit builds a DES encryption library and a DES encryption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It supports ecb, cbc, ofb, cfb, triple ecb, triple cbc, triple of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triple cfb, desx, and MIT's pcbc encryption modes and also has a fa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implementation of crypt(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It contains support routines to read keys from a termin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generate a random key, generate a key from an arbitrary length st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read/write encrypted data from/to a file descriptor. The implementation was written so as to conform with the manual ent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for the des_crypt(3) library ro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1999 Kungliga Tekniska Högskolan Royal Institute of Technology, Stockholm, Swed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Kungliga Tekniska Högskolan Royal Institute of Technology, Stockholm, Swed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Kungliga Tekniska Högskolan Royal Institute of Technology, Stockholm, Swed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Messaging Direct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by Internet Software Consortium. * * Permission to use, copy, modify, and distribute this software for any * purpose with or without fee is hereby granted, provided that the above * copyright notice and this permission notice appear in all copies. * * THE SOFTWARE IS PROVIDED "AS IS" AND INTERNET SOFTWARE CONSORTIUM DISCLAIMS * ALL WARRANTIES WITH REGARD TO THIS SOFTWARE INCLUDING ALL IMPLIED WARRANTIES * OF MERCHANTABILITY AND FITNESS. IN NO EVENT SHALL INTERNET SOFTWARE * CONSORTIUM BE LIABLE FOR ANY SPECIAL, DIRECT, INDIRECT, OR CONSEQUENTIAL * DAMAGES OR ANY DAMAGES WHATSOEVER RESULTING FROM LOSS OF USE, DATA OR * PROFITS, WHETHER IN AN ACTION OF CONTRACT, NEGLIGENCE OR OTHER TORTIOUS * ACTION, ARISING OUT OF OR IN CONNECTION WITH THE USE OR PERFORMANCE OF THIS * SOFTWARE. */ #ifndef HESIOD__INCLUDED</w:t>
      </w:r>
    </w:p>
    <w:p>
      <w:pPr>
        <w:pStyle w:val="Normal"/>
        <w:spacing w:lineRule="exact" w:line="420"/>
        <w:rPr/>
      </w:pPr>
      <w:r>
        <w:rPr>
          <w:rFonts w:cs="Arial" w:ascii="Arial" w:hAnsi="Arial"/>
          <w:color w:val="000000"/>
          <w:sz w:val="20"/>
          <w:szCs w:val="20"/>
          <w:shd w:fill="FFFFFF" w:val="clear"/>
        </w:rPr>
        <w:t>#define HESIOD__INCLUDED #include &lt;KerberosSupport/KerberosConditionalMacros.h&gt; #if TARGET_RT_MAC_CF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include &lt;MacTypes.h&gt;</w:t>
      </w:r>
    </w:p>
    <w:p>
      <w:pPr>
        <w:pStyle w:val="Normal"/>
        <w:spacing w:lineRule="exact" w:line="420"/>
        <w:rPr/>
      </w:pPr>
      <w:r>
        <w:rPr>
          <w:rFonts w:cs="Arial" w:ascii="Arial" w:hAnsi="Arial"/>
          <w:color w:val="000000"/>
          <w:sz w:val="20"/>
          <w:szCs w:val="20"/>
          <w:shd w:fill="FFFFFF" w:val="clear"/>
        </w:rPr>
        <w:t>#include &lt;KerberosSu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Kungliga Tekniska Högskolan Royal Institute of Technology, Stockholm, Swed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Kungliga Tekniska Högskolan * (Royal Institute of Technology, Stockholm, Sweden). * All rights reserved. * * Redistribution and use in source and binary forms, with or without * modification, are permitted provided that the following conditions * are met: * * 1. Redistributions of source code must retain the above copyright * notice, this list of conditions and the following disclaimer. * * 2. Redistributions in binary form must reproduce the above copyright * notice, this list of conditions and the following disclaimer in the * documentation and/or other materials provided with the distribution. * * 3. All advertising materials mentioning features or use of this software * must display the following acknowledgement: * This product includes software developed by the Kungliga Tekniska * Högskolan and its contributors. * * 4. Neither the name of the Institute nor the names of its contributors * ma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Kungliga Tekniska Högskolan Royal Institute of Technology, Stockholm, Swed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Kungliga Tekniska Högskolan * (Royal Institute of Technology, Stockholm, Sweden). * All rights reserved. * * Redistribution and use in source and binary forms, with or without * modification, are permitted provided that the following conditions * are met: * * 1. Redistributions of source code must retain the above copyright * notice, this list of conditions and the following disclaimer. * * 2. Redistributions in binary form must reproduce the above copyright * notice, this list of conditions and the following disclaimer in the * documentation and/or other materials provided with the distribution. * * 3. All advertising materials mentioning features or use of this software * must display the following acknowledgement: * This product includes software developed by the Kungliga Tekniska * Högskolan and its contributors. * * 4. Neither the name of the Institute nor the names of its contributors * may be u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by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3,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crosoft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crosoft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Howard Chu, All rights reserved. &lt;hyc@sym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eremy Rump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Howard Chu, All rights reserved. &lt;hyc@sym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y the FundsXpres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Eric Young (eay@mincom.oz.au)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Eric Young (eay@mincom.oz.au) * All rights reserved. * * This package is an SSL implementation written * by Eric Young (eay@mincom.oz.au). * The implementation was written so as to conform with Netscapes SSL. * * This library is free for commercial and non-commercial use as long as * the following conditions are aheared to. The following conditions * apply to all code found in this distribution, be it the RC4, RSA, * lhash, DES, etc., code; not just the SSL code. The SSL documentation * included with this distribution is covered by the same copyright terms * except that the holder is Tim Hudson (tjh@mincom.oz.au). * * Copyright remains Eric Young's, and as such any Copyright notices in * the code are not to be removed. * If this package is used in a product, Eric Young should be given attribution * as the author of the parts of the library used. * This can be in the form of a textual message at program startup or * in documentation (on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Eric Young (eay@mincom.oz.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All rights reserved. This package is an DES implementation written by Eric Young (eay@mincom.oz.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The implementation was written so as to conform with MIT's libdes. This library is free for commercial and non-commercial use as long 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the following conditions are aheared to. The follow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apply to all code found in this distribution. Copyright remains Eric Young's, and as such any Copyright notices 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the code are not to be remo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If this package is used in a product, Eric Young should be given at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as the author of that the SSL library. This can be in the form of a textu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message at program startup or in documentation (online or textual) provid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with the package. Redistribution and use in source and binary forms, with or witho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modification, are permitted provided that the follow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1. Redistributions of source code must retain the copyright notice, this list of conditions 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Eric Young (eay@mincom.oz.au) * All rights reserved. * * This file is part of an SSL implementation written * by Eric Young (eay@mincom.oz.au). * The implementation was written so as to conform with Netscapes SSL * specification. This library and applications are * FREE FOR COMMERCIAL AND NON-COMMERCIAL USE * as long as the following conditions are aheared to. * * Copyright remains Eric Young's, and as such any Copyright notices in * the code are not to be removed. If this code is used in a product, * Eric Young should be given attribution as the author of the parts used. * This can be in the form of a textual message at program startup or * in documentation (online or textual) provided with the package. * * Redistribution and use in source and binary forms, with or without * modification, are permitted provided that the following conditions * are met: * 1. Redistributions of source code must retain the copyright * notice, this list of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Eric You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11 April 1996 - patched to circumvent Perl 5 (through 5.002) probl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with sign-extension on right shift oper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Ed Kubaitis - ejk@uiuc.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eay - 92/08/31 - I think I have fixed all problems for 64b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versions of perl but I could be wrong since I have not tested it ye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This is an implementation of DES in per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The two routines (des_set_key and des_ecb_encryp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take 8 byte objects as arg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des_set_key takes an 8 byte string as a key and returns a key schedu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for use in calls to des_ecb_encryp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des_ecb_encrypt takes three arguments, the first is a key schedu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make sure to pass it by reference with the *), the second is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to encrypt, 0 to decrypt. The third argument is an 8 byte ob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to encrypt. The function returns an 8 byte object that has be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DES encryp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exam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require 'des.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key =pack("C8",0x12,0x23,0x45,0x67,0x89,0xab,0xcd,0xe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ks= &amp;des_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 RSA Data Security, Inc. Created 1991.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by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88, 1989 by the Massachusetts Institute of Technology. * * Export of this software from the United States of America is assumed * to require a specific license from the United States Government. * It is the responsibility of any person or organization contemplating * export to obtain such a license before exporting. * * WITHIN THAT CONSTRAINT, permission to use, copy, modify, and * distribute this software and its documentation for any purpose and * without fee is hereby granted, provided that the above copyright * notice appear in all copies and that both that copyright notice and * this permission notice appear in supporting documentation, and that * the name of M.I.T. not be used in advertising or publicity pertaining * to distribution of the software without specific, written prior * permission. M.I.T. makes no representations about the suitability of * this software for any purpose. It is provided "as is" without express * or implied war.</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 with advertising</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6</w:t>
          </w:r>
          <w:r>
            <w:rPr/>
            <w:fldChar w:fldCharType="end"/>
          </w:r>
          <w:r>
            <w:rPr/>
            <w:t>, Total</w:t>
          </w:r>
          <w:r>
            <w:rPr/>
            <w:fldChar w:fldCharType="begin"/>
          </w:r>
          <w:r>
            <w:rPr/>
            <w:instrText xml:space="preserve"> NUMPAGES \* ARABIC </w:instrText>
          </w:r>
          <w:r>
            <w:rPr/>
            <w:fldChar w:fldCharType="separate"/>
          </w:r>
          <w:r>
            <w:rPr/>
            <w:t>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3:0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